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8.09.2025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8.09.2025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33-10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33-10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jc w:val="both"/>
        <w:rPr/>
      </w:pPr>
      <w:r>
        <w:rPr>
          <w:b/>
        </w:rPr>
        <w:t xml:space="preserve">Всероссийского интерактив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абилитационного молодёжного </w:t>
      </w:r>
    </w:p>
    <w:p>
      <w:pPr>
        <w:pStyle w:val="Normal"/>
        <w:jc w:val="both"/>
        <w:rPr/>
      </w:pPr>
      <w:r>
        <w:rPr>
          <w:b/>
        </w:rPr>
        <w:t>креатив-шоу ВОС «Бои без правил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дготовки и проведения Всероссийского интерактивного реабилитационного молодёжного креатив-шоу «Бои без правил» (далее – Креатив-шоу), включенного в Программу ВОС «Реабилитация инвалидов по зрению» на 2025 год, Центральное правление ВОС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ля подготовки и проведе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сероссийского интерактивного реабилитационного молодёжного креатив-шоу «Бои без правил» (далее – Креатив-шоу) создать организационный комитет (далее – Оргкомитет) в следующем сост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седатель Оргкомитет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пкин Владимир Васильевич</w:t>
        <w:tab/>
        <w:t xml:space="preserve">           - президент В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и председателя:</w:t>
      </w:r>
    </w:p>
    <w:p>
      <w:pPr>
        <w:pStyle w:val="Normal"/>
        <w:jc w:val="both"/>
        <w:rPr/>
      </w:pPr>
      <w:r>
        <w:rPr>
          <w:sz w:val="26"/>
          <w:szCs w:val="26"/>
        </w:rPr>
        <w:t>Коняев Александр Иванович</w:t>
        <w:tab/>
        <w:tab/>
        <w:t>- вице-президент ВОС;</w:t>
      </w:r>
    </w:p>
    <w:p>
      <w:pPr>
        <w:pStyle w:val="Normal"/>
        <w:ind w:left="4248" w:right="-2" w:hanging="4248"/>
        <w:jc w:val="both"/>
        <w:rPr>
          <w:sz w:val="26"/>
          <w:szCs w:val="26"/>
        </w:rPr>
      </w:pPr>
      <w:r>
        <w:rPr>
          <w:sz w:val="26"/>
          <w:szCs w:val="26"/>
        </w:rPr>
        <w:t>Мочалин Андрей Владимирович</w:t>
        <w:tab/>
        <w:t>- генеральный директор Частного учреждения «Культурно-спортивный реабилитационный комплекс ВОС» (далее – КСРК ВОС).</w:t>
      </w:r>
    </w:p>
    <w:p>
      <w:pPr>
        <w:pStyle w:val="Normal"/>
        <w:ind w:left="4248" w:right="-2" w:hanging="424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ind w:left="4253" w:hanging="4253"/>
        <w:jc w:val="both"/>
        <w:rPr/>
      </w:pPr>
      <w:r>
        <w:rPr>
          <w:sz w:val="26"/>
          <w:szCs w:val="26"/>
        </w:rPr>
        <w:t>Буслакова Ярослава Валентиновна</w:t>
        <w:tab/>
        <w:t>- начальник отдела культуры и спорта управления социального развития департамента социальной реабилитации аппарата управления ВОС (далее – УСР ДСР АУ ВОС);</w:t>
      </w:r>
    </w:p>
    <w:p>
      <w:pPr>
        <w:pStyle w:val="Normal"/>
        <w:ind w:left="4253" w:hanging="4253"/>
        <w:jc w:val="both"/>
        <w:rPr/>
      </w:pPr>
      <w:r>
        <w:rPr>
          <w:sz w:val="26"/>
          <w:szCs w:val="26"/>
        </w:rPr>
        <w:t>Дрожжева Ольга Олеговна                  - режиссер массовых мероприятий и представлений отдела социокультурной реабилитации КСРК ВОС;</w:t>
      </w:r>
    </w:p>
    <w:p>
      <w:pPr>
        <w:pStyle w:val="Normal"/>
        <w:ind w:left="4253" w:hanging="4253"/>
        <w:jc w:val="both"/>
        <w:rPr/>
      </w:pPr>
      <w:r>
        <w:rPr>
          <w:sz w:val="26"/>
          <w:szCs w:val="26"/>
        </w:rPr>
        <w:t xml:space="preserve">Ерёмин Сергей Алексеевич              - заместитель генерального директора по информационным технологиям; </w:t>
      </w:r>
    </w:p>
    <w:p>
      <w:pPr>
        <w:pStyle w:val="Normal"/>
        <w:ind w:left="4253" w:hanging="4253"/>
        <w:jc w:val="both"/>
        <w:rPr/>
      </w:pPr>
      <w:r>
        <w:rPr>
          <w:sz w:val="26"/>
          <w:szCs w:val="26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ind w:left="4253" w:hanging="4253"/>
        <w:jc w:val="both"/>
        <w:rPr/>
      </w:pPr>
      <w:r>
        <w:rPr>
          <w:sz w:val="26"/>
          <w:szCs w:val="26"/>
        </w:rPr>
        <w:t>Сухарькова Марина Петровна</w:t>
        <w:tab/>
        <w:t xml:space="preserve">- заместитель генерального директора КСРК ВОС по связям с общественностью и инновационным проектам; </w:t>
      </w:r>
    </w:p>
    <w:p>
      <w:pPr>
        <w:pStyle w:val="Normal"/>
        <w:ind w:left="4253" w:hanging="4253"/>
        <w:jc w:val="both"/>
        <w:rPr>
          <w:sz w:val="26"/>
          <w:szCs w:val="26"/>
        </w:rPr>
      </w:pPr>
      <w:r>
        <w:rPr>
          <w:sz w:val="26"/>
          <w:szCs w:val="26"/>
        </w:rPr>
        <w:t>Халиулина Дания Завитовна</w:t>
        <w:tab/>
        <w:t>- начальник отдела социокультурной реабилитации КСРК ВОС;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ялетдинов Тагир Кутдусович</w:t>
        <w:tab/>
        <w:t>- художественный руководитель КСРК ВОС.</w:t>
        <w:tab/>
        <w:tab/>
        <w:tab/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Положение «О Всероссийском интерактивном реабилитационном молодёжном креатив-шоу ВОС «Бои без правил» (прилагается)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 В состав Оргкомитета включать руководителей и специалистов по социокультурной реабилитации региональных организаций ВОС, которые принимают Креатив-шоу</w:t>
      </w:r>
      <w:r>
        <w:rPr>
          <w:i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Оргкомитету провести работу по формированию состава счётной комиссии Креатив-шоу из компетентных специалистов соответствующих направлений.</w:t>
      </w:r>
    </w:p>
    <w:p>
      <w:pPr>
        <w:pStyle w:val="TextBody"/>
        <w:ind w:firstLine="567"/>
        <w:rPr/>
      </w:pPr>
      <w:r>
        <w:rPr>
          <w:sz w:val="26"/>
          <w:szCs w:val="26"/>
        </w:rPr>
        <w:t>5. Организацию и проведение мероприятия возложить на базовое учреждение ВОС по социокультурной реабилитации и реабилитации средствами физической культуры и спорта инвалидов по зрению КСРК ВОС и региональную организацию ВОС, принимающую Креатив-шоу.</w:t>
      </w:r>
    </w:p>
    <w:p>
      <w:pPr>
        <w:pStyle w:val="TextBody"/>
        <w:ind w:firstLine="567"/>
        <w:rPr/>
      </w:pPr>
      <w:r>
        <w:rPr>
          <w:sz w:val="26"/>
          <w:szCs w:val="26"/>
        </w:rPr>
        <w:t>6. Председателям РО ВОС, команды которых участвуют в Креатив-шоу, не позже чем через три дня после мероприятия предоставить в Оргкомитет сведения о финансовых затратах с указанием источников финансирования.</w:t>
      </w:r>
    </w:p>
    <w:p>
      <w:pPr>
        <w:pStyle w:val="TextBody"/>
        <w:ind w:firstLine="567"/>
        <w:rPr/>
      </w:pPr>
      <w:r>
        <w:rPr>
          <w:sz w:val="26"/>
          <w:szCs w:val="26"/>
        </w:rPr>
        <w:t>7. Генеральному директору КСРК ВОС Мочалину А.В. представить в УСР ДСР АУ ВОС итоговый протокол и финансовый отчёт о затратах, связанных с проведением Креатив-шоу, с указанием источников финансир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Председателям региональных организаций ВОС обеспечить участие представителей РО ВОС в мероприятии и изыскать возможность финансирования их расходов из различных источник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9. Пресс-службе ВОС (Карпычев А.В.), редакциям журналов ВОС «Наша жизнь» (Роговских И.В.), «Диалог» (Зарубина И.Н.), интернет-радиостанции ВОС «Радио ВОС» обеспечить информационное сопровождение мероприятий Креатив-шоу.</w:t>
      </w:r>
    </w:p>
    <w:p>
      <w:pPr>
        <w:pStyle w:val="TextBody"/>
        <w:ind w:firstLine="567"/>
        <w:rPr/>
      </w:pPr>
      <w:r>
        <w:rPr>
          <w:sz w:val="26"/>
          <w:szCs w:val="26"/>
        </w:rPr>
        <w:t>10. Считать утратившим силу постановление ЦП ВОС от 26.11.2015 № 8-12/16 «О подготовке и проведении Всероссийского интерактивного молодёжного креатив-радиошоу ВОС «Бои без правил».</w:t>
      </w:r>
    </w:p>
    <w:p>
      <w:pPr>
        <w:pStyle w:val="TextBody"/>
        <w:ind w:firstLine="567"/>
        <w:rPr/>
      </w:pPr>
      <w:r>
        <w:rPr>
          <w:sz w:val="26"/>
          <w:szCs w:val="26"/>
        </w:rPr>
        <w:t>11. Контроль за исполнением настоящего постановления возложить на вице-президента ВОС А.И. Коняе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В.В. Сип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firstLine="7088"/>
        <w:jc w:val="both"/>
        <w:rPr>
          <w:b/>
          <w:b/>
          <w:lang w:val="en-US"/>
        </w:rPr>
      </w:pPr>
      <w:r>
        <w:rPr>
          <w:b/>
        </w:rPr>
        <w:t>УТВЕРЖДЕНО</w:t>
      </w:r>
    </w:p>
    <w:p>
      <w:pPr>
        <w:pStyle w:val="Normal"/>
        <w:ind w:right="-286" w:firstLine="6521"/>
        <w:jc w:val="both"/>
        <w:rPr>
          <w:b/>
          <w:b/>
          <w:lang w:val="en-US"/>
        </w:rPr>
      </w:pPr>
      <w:r>
        <w:rPr>
          <w:b/>
          <w:lang w:val="en-US"/>
        </w:rPr>
        <w:t>постановлением ЦП ВОС</w:t>
      </w:r>
    </w:p>
    <w:p>
      <w:pPr>
        <w:pStyle w:val="Normal"/>
        <w:ind w:right="-286" w:firstLine="6521"/>
        <w:jc w:val="both"/>
        <w:rPr>
          <w:b/>
          <w:b/>
        </w:rPr>
      </w:pPr>
      <w:r>
        <w:rPr>
          <w:b/>
          <w:lang w:val="en-US"/>
        </w:rPr>
        <w:t xml:space="preserve">от </w:t>
      </w:r>
      <w:r>
        <w:rPr>
          <w:b/>
        </w:rPr>
        <w:t>18.09.2025</w:t>
      </w:r>
      <w:r>
        <w:rPr>
          <w:b/>
          <w:lang w:val="en-US"/>
        </w:rPr>
        <w:t xml:space="preserve"> № </w:t>
      </w:r>
      <w:r>
        <w:rPr>
          <w:b/>
        </w:rPr>
        <w:t>33-10</w:t>
      </w:r>
    </w:p>
    <w:p>
      <w:pPr>
        <w:pStyle w:val="Normal"/>
        <w:ind w:firstLine="709"/>
        <w:jc w:val="right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о Всероссийском интерактивном реабилитационном молодёжном</w:t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атив-шоу ВОС «Бои без правил»</w:t>
      </w:r>
    </w:p>
    <w:p>
      <w:pPr>
        <w:pStyle w:val="Normal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firstLine="567"/>
        <w:jc w:val="both"/>
        <w:rPr/>
      </w:pPr>
      <w:r>
        <w:rPr>
          <w:sz w:val="26"/>
          <w:szCs w:val="26"/>
        </w:rPr>
        <w:t>Всероссийское интерактивное реабилитационное молодёжное креатив-шоу ВОС «Бои без правил» (далее – Креатив-шоу) учреждено в 2012 году Центральным правлением Всероссийского общества слепых (далее – ВОС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86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 Креатив-шоу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сновная цель Конкурса заключается в содействии комплексной реабилитации и социальной интеграции молодых людей с инвалидностью по зрению через творческую деятельность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Задачи Конкурса: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всестороннего личностного развития, раскрытия творческого потенциала и интеллектуального роста людей с нарушением зрения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навыков уверенной самопрезентации и эффективной работы с аудиторией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оммуникативные компетенции, социальную мобильность и способность к нестандартному решению ситуативных задач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укреплении активной жизненной позиции и повышении самооценки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крытие реабилитационного потенциала и широких возможностей людей с ограниченными возможностями здоровья, в том числе по зрению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внимания государственных институтов, общественности и СМИ к проблемам слепых и слабовидящих людей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разрушении стереотипов и формировании позитивного имиджа людей с инвалидностью в общественном сознании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дитель Креатив-шоу</w:t>
      </w:r>
    </w:p>
    <w:p>
      <w:pPr>
        <w:pStyle w:val="Normal"/>
        <w:ind w:right="-28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редителем Креатив-шоу выступае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Normal"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 Креатив-шоу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ю работу по подготовке и проведению Креатив-шоу осуществляет Оргкомитет, формируемый из представителей организаций Учредителя и специалистов соответствующих направлений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Оргкомитет имеет право изменить сроки и место проведения мероприятия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ind w:right="-286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и сроки проведения Креатив-шоу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еатив-шоу проводится один раз в два года в различных регионах России. Продолжительность Креатив-шоу – один день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реатив-шоу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Креатив-шоу проводятся творческие состязания инвалидов по зрению в возрасте до 40 лет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региональной организации ВОС принимается заявка на участие в Креатив-шоу только от одной команды из трёх человек, двое из которых являются инвалидами по зрению. Региональная организация ВОС, проводящая мероприятие, имеет право на двойное представительство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Креатив-шоу представляется по строго установленной форме (Приложение).</w:t>
      </w:r>
    </w:p>
    <w:p>
      <w:pPr>
        <w:pStyle w:val="Normal"/>
        <w:ind w:right="-286" w:firstLine="567"/>
        <w:jc w:val="both"/>
        <w:rPr/>
      </w:pPr>
      <w:r>
        <w:rPr>
          <w:sz w:val="26"/>
          <w:szCs w:val="26"/>
        </w:rPr>
        <w:t xml:space="preserve">Заявка обязательно подписывается председателем региональной организации ВОС и высылается в Оргкомитет не позднее, чем за 30 дней до проведения мероприятия по адресу: 125252, г. Москва, ул. Куусинена, д.19А. Контактные телефоны: 8 499 943-35-06, 8 499 943-34-60, адрес электронной почты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cultura@ksrk.ru</w:t>
        </w:r>
      </w:hyperlink>
      <w:r>
        <w:rPr>
          <w:sz w:val="26"/>
          <w:szCs w:val="26"/>
        </w:rPr>
        <w:t>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реатив-шоу при себе необходимо иметь паспорт и справку МСЭ (ВТЭ). Основанием для участия в Креатив-радиошоу является вызов Оргкомитета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Креатив-шоу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язания проходят в течение одного дня. Перед началом проводится вручение жетонов для голосования и присвоение игрового номера или имени с целью достижения анонимности участников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команды два инвалида по зрению участвуют в сценическом действии. При этом они или представляют команду на сцене одновременно, или заменяют друг друга по мере необходимости, имея одно игровое имя на двоих. Третий зрячий участник команды – агент – является одним из звеньев интерактивного голосования (см. Правила интерактивного голосования)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ачала каждая команда демонстрирует домашнее задание – выступление в вольном стиле (продолжительность одна минута) в исполнении одного или обоих участников команды. Затем командам предлагается выполнить восемь заданий импровизационного характера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участники имеют право использовать любые средства при условии, что их поступки не препятствуют дальнейшему проведению конкурса и не наносят ущерб здоровью окружающих. Они могут активно заниматься саморекламой, использовать чужие подсказки, сбивать с толку соперников, сбрасывать, обменивать или одалживать фишки для голосования, голосовать в зале в случае выбывания и т.п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выступления участников определяется путем суммирования результатов тройного интерактивного голосования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всего Креатив-шоу на странице в социальной сети «ВКонтакте» в группе «Подразделение культуры КСРК ВОС» и на Интернет-радиостанции ВОС «Радио ВОС» осуществляется прямая трансляция мероприятия с включением голосования слушателей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интерактивного голосования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началом конкурсной программы участники, работающие на сцене, получают чёрные метки (восовки) для прямого голосования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в течение всей игры имеет право сбросить чёрные метки в ларцы против кого-то из соперников.  Доступ к результатам этого голосования имеет только специально созданная счётная комиссия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ям команд (агентам), действующим в зале, раздаются комплекты цветных жетонов (каждому свой цвет) для голосования за участников из других команд. Голосовать за «своих», представители (агенты) не имеют права. Жетоны раздаются всего один раз в самом начале, после чего их обладатель самостоятельно распределяет их для голосования в течение всего Креатив-шоу по своему усмотрению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реатив-шоу делится на три раунда – по три конкурса в каждом. В конце первого и второго раундов проводится голосование, которое длится 10 мин. Участники с помощью чёрных меток голосуют друг против друга, в то время, как агенты в зале голосуют за понравившегося героя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, набравшие наибольшее количество чёрных меток, выбывают из игры, если они не получат одно из двух первых мест в альтернативном голосовании. Число выбывающих участников при этом зависит от количества команд: до 10 команд – выбывает две, до 15 – три, до 20 – четыре и т.д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для определения мест во втором туре голоса, набранные в первом, не учитываются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третьего раунда проходит окончательное голосование представителей команд в зале, которые за 10 минут имеют последний шанс отдать голоса понравившемуся участнику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лосование зрителей и слушателей осуществляется:</w:t>
      </w:r>
    </w:p>
    <w:p>
      <w:pPr>
        <w:pStyle w:val="Normal"/>
        <w:ind w:right="-28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Интернет-радиостанции ВОС «Радио ВОС» по бесплатному телефону: 8 800 100-00-15 или по номеру </w:t>
      </w:r>
      <w:r>
        <w:rPr>
          <w:sz w:val="26"/>
          <w:szCs w:val="26"/>
          <w:lang w:val="en-US"/>
        </w:rPr>
        <w:t>WhatsApp</w:t>
      </w:r>
      <w:r>
        <w:rPr>
          <w:sz w:val="26"/>
          <w:szCs w:val="26"/>
        </w:rPr>
        <w:t>: 8 903 707-26-71;</w:t>
      </w:r>
    </w:p>
    <w:p>
      <w:pPr>
        <w:pStyle w:val="Normal"/>
        <w:ind w:right="-28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 социальной сети «ВКонтакте» в группе «Подразделение культуры КСРК ВОС» по стандартной схеме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ние, а значит, и приём сообщений и телефонных звонков, начинается и заканчивается строго по сигналу ведущего. 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онце каждого тура результаты голосования прибавляются к результатам голосования агентов в зале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третьего раунда осуществляется окончательный подсчёт голосов. Чёрные и цветные метки, полученные участниками третьего раунда в течение всего Креатив-шоу, суммируются. Сюда же добавляются голоса зрителей в социальной сети «ВКонтакте» и Интернет-радиостанции ВОС «Радио ВОС». Победителем становится обладатель наибольшего количества голосов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Креатив-шоу</w:t>
      </w:r>
    </w:p>
    <w:p>
      <w:pPr>
        <w:pStyle w:val="Normal"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езд. Регистрация участников.</w:t>
      </w:r>
    </w:p>
    <w:p>
      <w:pPr>
        <w:pStyle w:val="Normal"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петиции команд (по необходимости).</w:t>
      </w:r>
    </w:p>
    <w:p>
      <w:pPr>
        <w:pStyle w:val="Normal"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ржественное открытие. Присвоение игрового имени. Вручение жетонов для голосования.</w:t>
      </w:r>
    </w:p>
    <w:p>
      <w:pPr>
        <w:pStyle w:val="Normal"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«Минута славы» – демонстрация домашнего задания – броское яркое выступление продолжительностью одна минута на любую тему в любом стиле.</w:t>
      </w:r>
    </w:p>
    <w:p>
      <w:pPr>
        <w:pStyle w:val="Normal"/>
        <w:suppressAutoHyphens w:val="true"/>
        <w:ind w:right="-286" w:firstLine="696"/>
        <w:jc w:val="both"/>
        <w:rPr>
          <w:sz w:val="26"/>
          <w:szCs w:val="26"/>
        </w:rPr>
      </w:pPr>
      <w:r>
        <w:rPr>
          <w:sz w:val="26"/>
          <w:szCs w:val="26"/>
        </w:rPr>
        <w:t>Два конкурса импровизационного характера.</w:t>
      </w:r>
    </w:p>
    <w:p>
      <w:pPr>
        <w:pStyle w:val="Normal"/>
        <w:suppressAutoHyphens w:val="true"/>
        <w:ind w:right="-286" w:firstLine="696"/>
        <w:jc w:val="both"/>
        <w:rPr>
          <w:sz w:val="26"/>
          <w:szCs w:val="26"/>
        </w:rPr>
      </w:pPr>
      <w:r>
        <w:rPr>
          <w:sz w:val="26"/>
          <w:szCs w:val="26"/>
        </w:rPr>
        <w:t>Первое голосование зрителей и участников с подсчётом голосов.</w:t>
      </w:r>
    </w:p>
    <w:p>
      <w:pPr>
        <w:pStyle w:val="Normal"/>
        <w:suppressAutoHyphens w:val="true"/>
        <w:ind w:right="-286" w:firstLine="696"/>
        <w:jc w:val="both"/>
        <w:rPr>
          <w:sz w:val="26"/>
          <w:szCs w:val="26"/>
        </w:rPr>
      </w:pPr>
      <w:r>
        <w:rPr>
          <w:sz w:val="26"/>
          <w:szCs w:val="26"/>
        </w:rPr>
        <w:t>Три конкурса импровизационного характера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696"/>
        <w:rPr>
          <w:sz w:val="26"/>
          <w:szCs w:val="26"/>
        </w:rPr>
      </w:pPr>
      <w:r>
        <w:rPr>
          <w:sz w:val="26"/>
          <w:szCs w:val="26"/>
        </w:rPr>
        <w:t>Второе голосование зрителей и участников с подсчётом голосов.</w:t>
      </w:r>
    </w:p>
    <w:p>
      <w:pPr>
        <w:pStyle w:val="Normal"/>
        <w:suppressAutoHyphens w:val="true"/>
        <w:ind w:right="-286" w:firstLine="696"/>
        <w:jc w:val="both"/>
        <w:rPr>
          <w:sz w:val="26"/>
          <w:szCs w:val="26"/>
        </w:rPr>
      </w:pPr>
      <w:r>
        <w:rPr>
          <w:sz w:val="26"/>
          <w:szCs w:val="26"/>
        </w:rPr>
        <w:t>Три конкурса импровизационного характера.</w:t>
      </w:r>
    </w:p>
    <w:p>
      <w:pPr>
        <w:pStyle w:val="Normal"/>
        <w:shd w:fill="FFFFFF" w:val="clear"/>
        <w:suppressAutoHyphens w:val="true"/>
        <w:spacing w:lineRule="exact" w:line="322"/>
        <w:ind w:right="-286" w:firstLine="696"/>
        <w:rPr>
          <w:sz w:val="26"/>
          <w:szCs w:val="26"/>
        </w:rPr>
      </w:pPr>
      <w:r>
        <w:rPr>
          <w:sz w:val="26"/>
          <w:szCs w:val="26"/>
        </w:rPr>
        <w:t>Третье голосование зрителей и участников с окончательным</w:t>
      </w:r>
    </w:p>
    <w:p>
      <w:pPr>
        <w:pStyle w:val="Normal"/>
        <w:shd w:fill="FFFFFF" w:val="clear"/>
        <w:suppressAutoHyphens w:val="true"/>
        <w:spacing w:lineRule="exact" w:line="322"/>
        <w:ind w:right="-286" w:firstLine="696"/>
        <w:rPr>
          <w:sz w:val="26"/>
          <w:szCs w:val="26"/>
        </w:rPr>
      </w:pPr>
      <w:r>
        <w:rPr>
          <w:sz w:val="26"/>
          <w:szCs w:val="26"/>
        </w:rPr>
        <w:t>подсчётом голосов.</w:t>
      </w:r>
    </w:p>
    <w:p>
      <w:pPr>
        <w:pStyle w:val="Normal"/>
        <w:shd w:fill="FFFFFF" w:val="clear"/>
        <w:suppressAutoHyphens w:val="true"/>
        <w:spacing w:lineRule="exact" w:line="322"/>
        <w:ind w:left="710" w:right="-286" w:hanging="0"/>
        <w:rPr>
          <w:sz w:val="26"/>
          <w:szCs w:val="26"/>
        </w:rPr>
      </w:pPr>
      <w:r>
        <w:rPr>
          <w:sz w:val="26"/>
          <w:szCs w:val="26"/>
        </w:rPr>
        <w:t>Подведение итогов и награждение победителей.</w:t>
      </w:r>
    </w:p>
    <w:p>
      <w:pPr>
        <w:pStyle w:val="Normal"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ъезд участников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Креатив-шоу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асходов осуществляется: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зовой фонд – за счёт средств учредителей и жертвователей;</w:t>
      </w:r>
    </w:p>
    <w:p>
      <w:pPr>
        <w:pStyle w:val="Normal"/>
        <w:suppressAutoHyphens w:val="true"/>
        <w:ind w:right="-286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организационных расходов – за счёт бюджетов КСРК ВОС, региональной организации ВОС, проводящей Креатив-шоу, и жертвователей;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проезда, проживания и питания участников Креатив-шоу – за счёт средств направляющей организации, жертвователей или непосредственно участнико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оощрения участников 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 Креатив-шоу вручаются дипломы и присуждаются следующие денежные премии:</w:t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вая премия</w:t>
        <w:tab/>
        <w:tab/>
        <w:tab/>
        <w:tab/>
        <w:t xml:space="preserve">                            - 12 000,0 рублей;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торая премия</w:t>
        <w:tab/>
        <w:tab/>
        <w:tab/>
        <w:t xml:space="preserve">                         две по -  10 000,0 рублей;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етья премия</w:t>
        <w:tab/>
        <w:tab/>
        <w:tab/>
        <w:t xml:space="preserve">                           три по -  8 000,0 рублей.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ам Креатив-шоу присуждаются три поощрительные премии по 4 000,0 рублей.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распределения количества баллов, полученных в результате голосования, жюри имеет право не присуждать или перераспределять премии в пределах премиального фонда.</w:t>
      </w:r>
    </w:p>
    <w:p>
      <w:pPr>
        <w:pStyle w:val="Normal"/>
        <w:suppressAutoHyphens w:val="true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е, общественные, творческие, коммерческие организации и частные лица по своей инициативе могут учреждать и присуждать премии и призы участникам Креатив-шо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1133" w:gutter="0" w:header="0" w:top="9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05:00Z</dcterms:created>
  <dc:creator>ask</dc:creator>
  <dc:description/>
  <cp:keywords/>
  <dc:language>en-US</dc:language>
  <cp:lastModifiedBy>Егорова Наталия Ивановна</cp:lastModifiedBy>
  <cp:lastPrinted>2025-09-16T11:16:00Z</cp:lastPrinted>
  <dcterms:modified xsi:type="dcterms:W3CDTF">2025-09-23T04:17:00Z</dcterms:modified>
  <cp:revision>9</cp:revision>
  <dc:subject/>
  <dc:title/>
</cp:coreProperties>
</file>